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MD 2910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AMD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Feb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loc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ip has been partitioned into functional block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d by VHDL concurr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ck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uxr : Multiplexer that selects data output and tri-state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_ctr : Regist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C : Micro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tack_and_sp : Stack an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trl : Control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ed concurrent blocks "reg_ctr", "PC" and "stack_and_sp"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equential elements in the chip. These blocks are trig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sing edg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SIGN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am2910.doc" contains a general description of the chip and it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uses the following global and local signal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IGN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: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_file : register file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: push signal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: pop signal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: clear signal for stack pointer and micro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 : micro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: regist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 : decrement signal for regist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: load signal for register/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zero_bar : zero detector output (corresponding to register/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sel : Register/counter select signal to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_sel : Direct data input select signal to multiplex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_sel : Microprogram counter select signal to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_sel : Top-of-stack select signal to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_temp : Selected output from multiplexer and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-state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IGNALS (in VHDL concurrent block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 IN BLOCK "ctrl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:  Temporary signal used in the evaluation of cond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l in file "funct_block_alg_beh2910.vhdl" contains detailed com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each block. For further details, please re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m2910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